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айковск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район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/Проект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. Чайковск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 ___»  ____    2021 года                                                               №  __-п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Чайковского сельсовета от 30.03.2020 № 14-п «Об утверждении схемы теплоснабжения на территории Чайковского сельсовета»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остановлением Правительства РФ от 22.02.2012 № 154 «О требованиях к схемам теплоснабжения, порядку их разработки и утверждения», руководствуясь Уставом Чайковского сельсове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администрации Чайковского сельсовета от 30.03.2020 № 14-п «Об утверждении схемы теплоснабжения на территории Чайковского сельсовета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к Постановлению от 30.03.2020 № 14-п «Об утверждении схемы теплоснабжения на территории Чайковского сельсовета» изложить в новой редакции, согласно приложению.</w:t>
      </w:r>
    </w:p>
    <w:p>
      <w:pPr>
        <w:pStyle w:val="Style33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над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Настоящее Постановление опубликовать в газете «Земля боготольская» и разместить на официальном сайте Боготоль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в день, следующий за днём его официального опублик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Чайковского сельсовета                                              Г. Ф. Мура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Чайковского сельсовет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30.03.2020  № 14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Й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14 ПО 2030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ктуализация на 2021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E1"/>
        <w:ind w:hanging="0"/>
        <w:jc w:val="left"/>
        <w:rPr/>
      </w:pPr>
      <w:r>
        <w:rPr>
          <w:b/>
          <w:sz w:val="28"/>
          <w:szCs w:val="28"/>
        </w:rPr>
        <w:t>Оглавление</w:t>
      </w:r>
      <w:r>
        <w:rPr>
          <w:sz w:val="28"/>
          <w:szCs w:val="28"/>
        </w:rPr>
        <w:t>………………………………………………………………………2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>………………………………………………………………………….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sz w:val="28"/>
          <w:szCs w:val="28"/>
        </w:rPr>
        <w:t>Показатели существующего и  перспективного спроса на тепловую энергию (мощность) и теплоноситель в установленных границах территории Чайковского сельсовета Боготольского района Красноярского края..…....4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sz w:val="28"/>
          <w:szCs w:val="28"/>
        </w:rPr>
        <w:t>Существующие и перспективные балансы располагаемой тепловой мощности источников тепловой энергии и тепловой нагрузки потребителей……………………………………………………………………10</w:t>
      </w:r>
    </w:p>
    <w:p>
      <w:pPr>
        <w:pStyle w:val="E1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 3. </w:t>
      </w:r>
      <w:r>
        <w:rPr>
          <w:sz w:val="28"/>
          <w:szCs w:val="28"/>
        </w:rPr>
        <w:t>Существующие и перспективные балансы  теплоносителя ……..13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sz w:val="28"/>
          <w:szCs w:val="28"/>
        </w:rPr>
        <w:t>Основные положения мастер-плана развития систем теплоснабжения поселения…………………………………………………….14</w:t>
      </w:r>
    </w:p>
    <w:p>
      <w:pPr>
        <w:pStyle w:val="E1"/>
        <w:ind w:hanging="0"/>
        <w:rPr/>
      </w:pPr>
      <w:r>
        <w:rPr>
          <w:b/>
          <w:sz w:val="28"/>
          <w:szCs w:val="28"/>
        </w:rPr>
        <w:t xml:space="preserve">Раздел 5. </w:t>
      </w:r>
      <w:r>
        <w:rPr>
          <w:sz w:val="28"/>
          <w:szCs w:val="28"/>
        </w:rPr>
        <w:t>Предложения по строительству, реконструкции, техническому перевооружению и (или) модернизации источников тепловой энергии ……………………………………………………………………………….…..19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 6. </w:t>
      </w:r>
      <w:r>
        <w:rPr>
          <w:sz w:val="28"/>
          <w:szCs w:val="28"/>
        </w:rPr>
        <w:t>Предложения по строительству, реконструкции и (или) модернизации тепловых сетей …………………………………………..…...20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  <w:r>
        <w:rPr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 …………………………………………………………………………………...21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  <w:r>
        <w:rPr>
          <w:sz w:val="28"/>
          <w:szCs w:val="28"/>
        </w:rPr>
        <w:t>Перспективные топливные балансы ……………..……………….21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  <w:r>
        <w:rPr>
          <w:sz w:val="28"/>
          <w:szCs w:val="28"/>
        </w:rPr>
        <w:t>Инвестиции в строительство, реконструкцию, техническое перевооружение и (или) модернизацию ….………………………………….21</w:t>
      </w:r>
    </w:p>
    <w:p>
      <w:pPr>
        <w:pStyle w:val="E1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  <w:r>
        <w:rPr>
          <w:sz w:val="28"/>
          <w:szCs w:val="28"/>
        </w:rPr>
        <w:t>Решение о присвоении статуса единой теплоснабжающей организации ………………………..…………………………………………..22</w:t>
      </w:r>
    </w:p>
    <w:p>
      <w:pPr>
        <w:pStyle w:val="E1"/>
        <w:ind w:hanging="0"/>
        <w:rPr/>
      </w:pPr>
      <w:r>
        <w:rPr>
          <w:b/>
          <w:sz w:val="28"/>
          <w:szCs w:val="28"/>
        </w:rPr>
        <w:t xml:space="preserve">Раздел 11. </w:t>
      </w:r>
      <w:r>
        <w:rPr>
          <w:sz w:val="28"/>
          <w:szCs w:val="28"/>
        </w:rPr>
        <w:t>Решения о распределении тепловой нагрузки между источниками тепловой энергии ……………………………………………………………….17</w:t>
      </w:r>
    </w:p>
    <w:p>
      <w:pPr>
        <w:pStyle w:val="E1"/>
        <w:ind w:hanging="0"/>
        <w:rPr/>
      </w:pPr>
      <w:r>
        <w:rPr>
          <w:b/>
          <w:sz w:val="28"/>
          <w:szCs w:val="28"/>
        </w:rPr>
        <w:t xml:space="preserve">Раздел 12. </w:t>
      </w:r>
      <w:r>
        <w:rPr>
          <w:sz w:val="28"/>
          <w:szCs w:val="28"/>
        </w:rPr>
        <w:t>Решение по бесхозяйным тепловым сетям ………………………18</w:t>
      </w:r>
    </w:p>
    <w:p>
      <w:pPr>
        <w:pStyle w:val="E1"/>
        <w:ind w:hanging="0"/>
        <w:rPr/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 ……………………………………………………..18</w:t>
      </w:r>
    </w:p>
    <w:p>
      <w:pPr>
        <w:pStyle w:val="E1"/>
        <w:ind w:hanging="0"/>
        <w:rPr/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Индикаторы развития систем теплоснабжения поселения …….18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Ценовые (тарифные) последствия ……………………………….19</w:t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-</w:t>
      </w:r>
      <w:r>
        <w:rPr>
          <w:sz w:val="28"/>
          <w:szCs w:val="28"/>
        </w:rPr>
        <w:t xml:space="preserve"> Схема расположения существующих источников тепловой энергии и зоны их действия.</w:t>
      </w:r>
    </w:p>
    <w:p>
      <w:pPr>
        <w:pStyle w:val="Normal"/>
        <w:rPr/>
      </w:pPr>
      <w:r>
        <w:rPr>
          <w:b/>
          <w:sz w:val="28"/>
          <w:szCs w:val="28"/>
        </w:rPr>
        <w:t>Приложение № 2</w:t>
      </w:r>
      <w:r>
        <w:rPr>
          <w:sz w:val="28"/>
          <w:szCs w:val="28"/>
        </w:rPr>
        <w:t xml:space="preserve"> - Принципиальная тепловая схем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е №3 – </w:t>
      </w:r>
      <w:r>
        <w:rPr>
          <w:sz w:val="28"/>
          <w:szCs w:val="28"/>
        </w:rPr>
        <w:t>Схема теплоснаб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ВВЕДЕНИЕ.</w:t>
      </w:r>
    </w:p>
    <w:p>
      <w:pPr>
        <w:pStyle w:val="E1"/>
        <w:rPr/>
      </w:pPr>
      <w:r>
        <w:rPr>
          <w:sz w:val="28"/>
          <w:szCs w:val="28"/>
        </w:rPr>
        <w:t>Схема теплоснабжения разработана на основании:</w:t>
      </w:r>
    </w:p>
    <w:p>
      <w:pPr>
        <w:pStyle w:val="E1"/>
        <w:rPr/>
      </w:pPr>
      <w:r>
        <w:rPr>
          <w:sz w:val="28"/>
          <w:szCs w:val="28"/>
        </w:rPr>
        <w:t>- задания на проектирование по объекту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Наименование проекта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хема теплоснабжения на территории  Боготольского сельсовета Боготольского района Красноярского края на период с 2014 по 2030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;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rPr>
          <w:sz w:val="28"/>
          <w:szCs w:val="28"/>
        </w:rPr>
      </w:pPr>
      <w:r>
        <w:rPr>
          <w:sz w:val="28"/>
          <w:szCs w:val="28"/>
        </w:rPr>
        <w:t>-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2 и 3 постановления Правительства РФ от 22.02.2012 № 154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разработке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ind w:left="0" w:hanging="0"/>
        <w:rPr>
          <w:sz w:val="28"/>
          <w:szCs w:val="28"/>
        </w:rPr>
      </w:pPr>
      <w:r>
        <w:rPr>
          <w:bCs w:val="false"/>
          <w:sz w:val="32"/>
          <w:szCs w:val="32"/>
        </w:rPr>
        <w:t xml:space="preserve"> </w:t>
      </w:r>
      <w:r>
        <w:rPr>
          <w:sz w:val="28"/>
          <w:szCs w:val="28"/>
        </w:rPr>
        <w:t>Раздел 1. Показатели существующего и  перспективного спроса на тепловую энергию (мощность) и теплоноситель в установленных границах территории Чайковского сельсовета Боготольского района Красноярского края.</w:t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 Существующее состояние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Территория муниципального образования Чайковский сельсовет  расположена  в </w:t>
      </w:r>
      <w:r>
        <w:rPr>
          <w:b/>
          <w:sz w:val="28"/>
          <w:szCs w:val="28"/>
        </w:rPr>
        <w:t xml:space="preserve">северной  </w:t>
      </w:r>
      <w:r>
        <w:rPr>
          <w:sz w:val="28"/>
          <w:szCs w:val="28"/>
        </w:rPr>
        <w:t>части Боготольского района Красноярского края. На севере граничит с землями Тюхтетского района,  на востоке – с муниципальными образованием Вагинский сельсовет, на юге с муниципальными образованиями Вагинский и Боготольский сельсоветы и на западе – с муниципальным образованием Юрьевский сельсовет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Центром муниципального образования является поселок Чайковский. Связь с центром района осуществляется по автомобильной дороге г. Боготол, расположенный на расстоянии 17 км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земель муниципального образования Чайковский сельсовет составляет – 22391,8га. Общая площадь земель сельского поселения п. Чайковский в установленных границах составляет - 67 га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Численность постоянно проживающего населения по Чайковскому сельсовету – 0,65тыс.чел., в том числе п. Чайковский-  0,31тыс.чел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муниципального образования Чайковский сельсовет расположено четыре населенных пунктов: поселок Чайковский, деревня Булатово, деревня Новопетровка, деревня Шулда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теплоснабжения представляют собой инженерный комплекс из источников тепловой энергии и потребителей тепла, связанных между собой тепловыми сетями 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экономической целесообразностью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В настоящее время на территории поселка Чайковский Боготольского района, Красноярского края, существует децентрализованная система теплоснабжения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поселке имеется 1 котельная, в которой находятся два водогрейных котла, общей производительностью по подключенной нагрузке 0,15 Гкал/ч. Общая установленная мощность котельной составляет – 1 Гкал/ч. Рабочая температура теплоносителя на отопление 95-7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– кирпичное, год ввода – 1977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4,3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установлены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 исходной и подпиточной воды  отсутствуе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имеется (приложение № 1)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К централизованной системе теплоснабжения, которая состоит из котельной и тепловых сетей подключены: Здание сельского дома культуры в котором расположены: библиотека ветеринарный участок и почта; здание в котором расположены: средняя школа, детский сад, и администрация,  жилой сектор – многоквартирные дом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поселке отапливаются 5 жилых многоквартирных домов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. 50 лет Октября – 1 многоквартирный до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. Космонавтов – 2 двухквартирных дом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л. Мира – 2 двухквартирных дома.</w:t>
      </w:r>
    </w:p>
    <w:p>
      <w:pPr>
        <w:pStyle w:val="Normal"/>
        <w:ind w:left="15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, обеспеченная отоплением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,1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 Объем потребления коммунальных услуг -  398,24  Гкал/год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ивидуальная жилая застройка, большая часть мелких общественных и коммунально-бытовых потребителей оборудованы печами на твердом топливе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поселка осуществляет производство и передачу тепловой энергии одна эксплуатирующая организация муниципальное унитарное предприятие  «Районный теплоэнергетический комплекс» (МУП «РТЭК»)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ю котельной и тепловых сетей на территории п. Чайковский  осуществляет  МУП «РТЭК». Она выполняет производство тепловой энергии и передачу ее, обеспечивая теплоснабжением жилые и административные здания поселк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П «РТЭК» расположено по адресу:  662066, с. Боготол, ул. Целинная № 7, Боготольского района, Красноярского к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ями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2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1440"/>
        <w:gridCol w:w="1080"/>
        <w:gridCol w:w="1080"/>
        <w:gridCol w:w="1440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Чайковск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 Муниципального  унитарного предприятия «РТЭК»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 Чайковский, ул.50 лет Октября, 13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Здание дворца культуры (ДК), в котором находятся: а)библиотека; б)почта; в)ветеринарный пунк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Здание МКОУ «Чайковская СОШ», в котором  находятс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)детский сад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сельская администрация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 Магази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Жилые дом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)ул. Космонавтов №3, №6 (2-х квартирные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ул. Мира №1, №2 (2-х квартирные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)ул.50 лет Октября № 10 (18-ти квартирный жилой дом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4,9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0,7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,4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4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4,93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0,7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,4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ТЭ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2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7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5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 теплоснабжающих организац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1980"/>
        <w:gridCol w:w="2160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3 год</w:t>
            </w:r>
          </w:p>
        </w:tc>
      </w:tr>
      <w:tr>
        <w:trPr>
          <w:trHeight w:val="49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01.01.2013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01.07.2013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17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5,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1980"/>
        <w:gridCol w:w="2160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19 год</w:t>
            </w:r>
          </w:p>
        </w:tc>
      </w:tr>
      <w:tr>
        <w:trPr>
          <w:trHeight w:val="49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 01.01.2019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 01.07.2019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9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6"/>
        <w:gridCol w:w="1980"/>
        <w:gridCol w:w="2160"/>
      </w:tblGrid>
      <w:tr>
        <w:trPr>
          <w:trHeight w:val="31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0 год</w:t>
            </w:r>
          </w:p>
        </w:tc>
      </w:tr>
      <w:tr>
        <w:trPr>
          <w:trHeight w:val="49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 01.01.2020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 01.07.2020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2. Площадь строительных фондов и прироста площади строительных фондов в соответствии с экспликацией земель Боготольского район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267"/>
        <w:gridCol w:w="16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вая очередь (до 2015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1.3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690"/>
        <w:gridCol w:w="1463"/>
        <w:gridCol w:w="2128"/>
        <w:gridCol w:w="1526"/>
      </w:tblGrid>
      <w:tr>
        <w:trPr>
          <w:trHeight w:val="420" w:hRule="atLeast"/>
        </w:trPr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 п. Чайковский, ул. 50 лет Октября, 13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7,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7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67,9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58"/>
        <w:gridCol w:w="1980"/>
        <w:gridCol w:w="1440"/>
        <w:gridCol w:w="1080"/>
        <w:gridCol w:w="720"/>
        <w:gridCol w:w="180"/>
        <w:gridCol w:w="900"/>
        <w:gridCol w:w="217"/>
        <w:gridCol w:w="605"/>
      </w:tblGrid>
      <w:tr>
        <w:trPr>
          <w:trHeight w:val="3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униципального унитарного предприятия «Районный теплоэнергетический комплекс» п. Чайковский, ул. 50 лет Октября, 1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м 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7,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БУК «Централизованная библиотечная  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,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дминистрация  Чай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льдшерско-аккушерски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ОУ Чайк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0,9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КДОУ Чайков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чтовое 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0,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0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057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8,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jc w:val="both"/>
        <w:rPr/>
      </w:pPr>
      <w:r>
        <w:rPr>
          <w:sz w:val="28"/>
          <w:szCs w:val="28"/>
        </w:rPr>
        <w:t>Учитывая, что Генеральный план Чайковского сельсовета отсутствует, изменения производственных  зон не планируетс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Раздел 2. Существующие и перспективные балансы располагаемой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Радиус эффективного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 теплоснабжения можно выделить оптимизацию систем теплоснабжения в Чайков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-  максимальное расстояние от теплопотребляющей установки до ближайшего 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писание существующих зон действия систем теплоснабжения, источников тепловой энергии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33"/>
        <w:gridCol w:w="2439"/>
        <w:gridCol w:w="224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 МУП «РТЭК»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магазин - 560,71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50 лет Октября д. 10, 139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осмонавтов д. 6,  449,79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4"/>
        <w:gridCol w:w="3169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П «РТЭК»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 Чайковский, ул. 50 лет Октября,13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е жилые дома, учреждения бюджетной сферы   подключены к централизованной системе теплоснабжения, которая состоит из котельной и тепловых сетей. Эксплуатацию котельной и тепловых  сетей на территории Чайковского сельского поселения с 01 августа  2012 года осуществляет муниципальное унитарное  предприятие «Районный теплоэнергетический комплекс»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МУП «РТЭК» является теплоснабжающей организацией на территории муниципального образова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Чайковского  сельского поселения не предусматривает изменения схемы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3.Описание существующих и перспективных зон действия индивидуальных 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Чайковское сельское поселение не газифицировано. Поэтому индивидуальные жилые дома оборудованы отопительными печами, работающими на твердом топливе (дрова, отходы лесопиления – горбыль, уголь)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Перспективные балансы тепловой мощности и тепловой нагрузки в перспективных зонах действия источников тепловой энергии равны существующим, так как  Чайковским сельсоветом не предусмотрено изменение существующей схемы теплоснабжения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2448"/>
        <w:gridCol w:w="2435"/>
      </w:tblGrid>
      <w:tr>
        <w:trPr>
          <w:trHeight w:val="270" w:hRule="atLeast"/>
        </w:trPr>
        <w:tc>
          <w:tcPr>
            <w:tcW w:w="4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, п. Чайковский, ул. 50 лет Октября,13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05</w: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Значения существующей и перспективной тепловой мощности источников тепловой энергии нетто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525"/>
        <w:gridCol w:w="2038"/>
        <w:gridCol w:w="2032"/>
      </w:tblGrid>
      <w:tr>
        <w:trPr>
          <w:trHeight w:val="43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Чайковского сельсовет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 Чайковск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Чайковский, ул.50 лет Октября,13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.</w:t>
      </w:r>
    </w:p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113"/>
        <w:gridCol w:w="3176"/>
      </w:tblGrid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 сельсовета, п. Чайковски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муниципального унитарного предприятия «Районный теплоэнергетический комплекс»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.Чайковский, ул.50 лет Октября,13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,64</w:t>
            </w:r>
          </w:p>
        </w:tc>
      </w:tr>
      <w:tr>
        <w:trPr/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9,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84,64</w:t>
            </w:r>
          </w:p>
        </w:tc>
      </w:tr>
    </w:tbl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4754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Чайковского   сельсовета,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 Чайковск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, п.Чайковский, ул.50 лет Октября,13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Раздел 3. Существующие и перспективные балансы 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  <w:r>
        <w:rPr>
          <w:sz w:val="28"/>
          <w:szCs w:val="28"/>
        </w:rPr>
        <w:t>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спомогательных установок в котельной муниципального образования   нет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Основные положения мастер-плана развития систем теплоснабжения посел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Чайковском сельском поселении в виду отсутствия Генерального плана Чайковского сельского поселения не предусмотрены: строительство новых котельных; переоборудование существующих котельных в источники комбинированной выработки электрической и тепловой энергии;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; изменение схемы теплоснабжения; новое строительство тепловых сетей; 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 В связи с этим развитие систем теплоснабжения в Чайковском сельском поселении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Раздел 5. 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виду отсутствия генерального плана, изменение схемы теплоснабжения Чайковского сельского поселения не предусмотрено, поэтому новое строительство и реконструкции тепловых сетей не планируется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5.2.Предложения по новому строительству тепловых сетей для обеспечения перспективных приростов тепловой нагрузки во вновь осваиваемых поселений под жилищную, комплексную или производственную застройку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5.3. Предложение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Генерального плана Чайковского сельского поселения,  в п. Чайковский не предусмотрено изменение схемы теплоснабжения, поэтому новое строительство тепловых сетей не планируетс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, также не предусмотре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4. Предложения по новому строительству или реконструкции тепловых сетей для повышения эффективности функционирования системы теплоснабжения, в том числе за счет перевода котельной в «пиковый» режим или ликвидации котельных по основаниям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овое строительство или реконструкция тепловых сетей для повышения эффективности функционирования системы теплоснабжения, в том числе за счет перевода котельной в «пиковый» режим 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5.5. Предложения по новому строительству и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Чайковским сельским поселением не предусмотрено изменение теплоснабжения  в п. Чайковский, поэтому новое строительство тепловых сетей не планиру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реконструкции тепловых сетей для обеспечения нормативной надежности безопасности теплоснабж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79"/>
        <w:gridCol w:w="1109"/>
        <w:gridCol w:w="2082"/>
        <w:gridCol w:w="25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ланируетс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Раздел 6. Предложения по строительству, реконструкции и (или) модернизации тепловых сетей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sz w:val="28"/>
          <w:szCs w:val="28"/>
        </w:rPr>
        <w:t>В Чайковском сельском поселении не предусмотрено изменение систем теплоснабжения  в п. Чайковском, поэтому строительство, реконструкция или модернизация тепловых сетей не план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7. 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 теплоснабжения на территории Юрьевского сельсовета закрытая. Строительство системы горячего водоснабжения не планиру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здел 8. Перспективные топливные баланс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 на каждом этапе планируемого периода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уществующие и перспективные топливные балансы для каждого источника тепловой энергии, расположенного в границах поселения по видам основного, резервного и аварийного топлива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75"/>
        <w:gridCol w:w="1793"/>
        <w:gridCol w:w="1906"/>
        <w:gridCol w:w="1906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одовой расход топлива в натуральных единицах (т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ервный вид топли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варийный вид топлива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, п.Чайковский, ул.50 лет Октября,13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го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6,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Итого: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го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96,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здел 9. Инвестиции в строительство, реконструкцию, техническое перевооружение и (или) модерниз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9.1. 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не предусмотре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9.2. Предложения по величине необходимых инвестиций в реконструкцию и техническое перевооружение источников тепловой энергии, тепловых сетей в 2012 -2015гг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3"/>
        <w:gridCol w:w="1837"/>
        <w:gridCol w:w="827"/>
        <w:gridCol w:w="776"/>
        <w:gridCol w:w="827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планируетс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едложения по величине необходимых инвестиций в реконструкцию и техническое перевооружение источников тепловой энергии, тепловых сетей в 2020 -2024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28"/>
        <w:gridCol w:w="1553"/>
        <w:gridCol w:w="846"/>
        <w:gridCol w:w="776"/>
        <w:gridCol w:w="821"/>
        <w:gridCol w:w="776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8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нвестиционные проекты по реконструкции, модернизации, строительству тепловых источник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и установка автоматических систем дозирования реагентов для обеспечения надежной работы тепловых энергоустановок, трубопроводов и друго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Раздел 10. Решение о присвоении статуса единой теплоснабжающей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многоквартирного жилого фонда, бюджетные учреждения подключены к централизованной системе теплоснабжения, которая состоит из котельных и тепловых сетей. Эксплуатацию котельных и тепловых сетей на территории п. Чайковский осуществляет МУП «РТЭК».</w:t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Раздел 11. Решения о распределении тепловой нагрузки между источниками тепловой энергии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67"/>
        <w:gridCol w:w="2407"/>
        <w:gridCol w:w="240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ключенная нагрузка 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муниципального унитарного предприятия «Районный теплоэнергетический комплекс», п.Чайковский, ул.50 лет Октября,13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1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спределение тепловой нагрузки между источниками тепловой энергии, в том числе определение условий, при наличии которых существует возможность поставок тепловой энергии при сохранении надежности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sz w:val="28"/>
          <w:szCs w:val="28"/>
        </w:rPr>
        <w:t>Раздел 12. Решение по бесхозяйным тепловым сетям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Чайковского сельсовета  нет бесхозяйных тепловых сетей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В ближайшей перспективе  газификация Чайковского поселения не запланирована. Существующий источник теплоснабжения работает на угле. Источники тепловой энергии и генерирующие объекты, функционирующие в режиме комбинированной выработки электрической и тепловой энергии, на территории Чайковского сельского поселения отсутствуют. Строительство источников тепловой энергии и генерирующих объектов, функционирующих в режиме комбинированной выработки электрической и тепловой энергии, до конца расчетного периода не планируется. Развитие системы водоснабжения в части, относящейся к муниципальным системам теплоснабжения на территории Чайковского поселения, не ожидается. Предложения по корректировке утвержденной (разработке) схемы водоснабжения Чайк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дикаторы развития систем теплоснабжения поселения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b/>
          <w:sz w:val="28"/>
          <w:szCs w:val="28"/>
        </w:rPr>
        <w:t xml:space="preserve">                  </w:t>
      </w:r>
      <w:r>
        <w:rPr/>
        <w:t>Котельная п. Чайковский  ул. 50 лет Октября, 13А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1418"/>
        <w:gridCol w:w="1984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ндикаторы развития систем теплоснабж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ествующее положение (факт 2018 го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показатели (2030 год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рекращений подачи тепловой энергии, теплоносителя в результате технологических нарушений на тепловых сет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дельный расход условного топлива на единицу тепловой энергии, отпускаемой с коллекторов источников тепловой се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цент потерь тепловой энергии в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/>
              <w:t>коэффициент использования установленной тепловой мощ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/>
              <w:t>ч/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тпуска тепловой энергии, осуществляемого потребителям по приборам учета, в общем объеме отпущенной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взвешенный (по материальной характеристике) срок эксплуатации тепловых сетей (для каждой системы теплоснабжения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/>
              <w:t>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5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новые (тарифные) последств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развития системы централизованного теплоснабжения выбрана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Реализация рекомендуемых мероприятий позволит сократить потери тепловой энергии, повысить надежность эффективность использования топлива, а также повысить надежность теплоснабжения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690"/>
        <w:gridCol w:w="1225"/>
        <w:gridCol w:w="1237"/>
        <w:gridCol w:w="1300"/>
      </w:tblGrid>
      <w:tr>
        <w:trPr>
          <w:trHeight w:val="300" w:hRule="atLeast"/>
        </w:trPr>
        <w:tc>
          <w:tcPr>
            <w:tcW w:w="99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оготольского района Красноярского края "Районный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етический комплекс"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 КАЛЬКУЛЯЦИЯ  СЕБЕСТОИМОСТИ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  ОТПУЩЕННОЙ  ТЕПЛОЭНЕРГИИ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    Год  2019 г.</w:t>
            </w:r>
          </w:p>
        </w:tc>
      </w:tr>
      <w:tr>
        <w:trPr>
          <w:trHeight w:val="30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</w:t>
            </w:r>
          </w:p>
        </w:tc>
      </w:tr>
      <w:tr>
        <w:trPr>
          <w:trHeight w:val="780" w:hRule="atLeast"/>
        </w:trPr>
        <w:tc>
          <w:tcPr>
            <w:tcW w:w="5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чету за соотв. период</w:t>
            </w:r>
          </w:p>
        </w:tc>
        <w:tc>
          <w:tcPr>
            <w:tcW w:w="12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с начала год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.+ГВС фактически с нач. года</w:t>
            </w:r>
          </w:p>
        </w:tc>
      </w:tr>
      <w:tr>
        <w:trPr>
          <w:trHeight w:val="52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ого года</w:t>
            </w:r>
          </w:p>
        </w:tc>
        <w:tc>
          <w:tcPr>
            <w:tcW w:w="12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туральные показатели, 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тепловой энерг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906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4487</w:t>
            </w:r>
          </w:p>
        </w:tc>
      </w:tr>
      <w:tr>
        <w:trPr>
          <w:trHeight w:val="34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энергии на собственные нужд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64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тепловой энергии со сторон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овой энергии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6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33</w:t>
            </w:r>
          </w:p>
        </w:tc>
      </w:tr>
      <w:tr>
        <w:trPr>
          <w:trHeight w:val="315" w:hRule="atLeast"/>
        </w:trPr>
        <w:tc>
          <w:tcPr>
            <w:tcW w:w="5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щено тепловой энергии всем потребителям, тыс.Гкал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816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190</w:t>
            </w:r>
          </w:p>
        </w:tc>
      </w:tr>
      <w:tr>
        <w:trPr>
          <w:trHeight w:val="300" w:hRule="atLeast"/>
        </w:trPr>
        <w:tc>
          <w:tcPr>
            <w:tcW w:w="5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09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44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9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58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8</w:t>
            </w:r>
          </w:p>
        </w:tc>
      </w:tr>
      <w:tr>
        <w:trPr>
          <w:trHeight w:val="57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лная себестоимость отпущенной тепловой энергии, тыс.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Расходы на производство тепловой энергии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2,68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,7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,75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8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,48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8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39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29</w:t>
            </w:r>
          </w:p>
        </w:tc>
        <w:tc>
          <w:tcPr>
            <w:tcW w:w="12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32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,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3,21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е на социальные нуж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,1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76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,0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,77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плата тепловой энергии полученной со сторон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по распределению тепловой энергии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ведение аварийно-восстановительных работ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одержание и обслуживание внутридомовых сет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емонтный фонд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Прочие прямые расходы - всег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5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72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лата работ службы «Заказчика»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исление на страхование имущества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еэксплуатационн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,6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13</w:t>
            </w:r>
          </w:p>
        </w:tc>
      </w:tr>
      <w:tr>
        <w:trPr>
          <w:trHeight w:val="31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Итого расходов по эксплуатации 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2,70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3,0</w:t>
            </w:r>
          </w:p>
        </w:tc>
      </w:tr>
      <w:tr>
        <w:trPr>
          <w:trHeight w:val="31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0400+ 0500 + 0600 + 0700+ 0800 + +0900+1000+1100)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эксплуатационные расход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91</w:t>
            </w:r>
          </w:p>
        </w:tc>
      </w:tr>
      <w:tr>
        <w:trPr>
          <w:trHeight w:val="51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ПО ПОЛНОЙ СЕБЕСТОИМОСТИ </w:t>
            </w:r>
            <w:r>
              <w:rPr>
                <w:sz w:val="20"/>
                <w:szCs w:val="20"/>
              </w:rPr>
              <w:t>(ст. 1200 + 1300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59,3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13,94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Гкал отпущенной тепловой энергии, руб.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8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97,78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5,1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3,85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,5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53</w:t>
            </w:r>
          </w:p>
        </w:tc>
      </w:tr>
      <w:tr>
        <w:trPr>
          <w:trHeight w:val="51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 Гкал отпущенной тепловой энергии, тыс.руб. (ст.1600: ст.0300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5,7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2,10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результат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,21</w:t>
            </w:r>
          </w:p>
        </w:tc>
        <w:tc>
          <w:tcPr>
            <w:tcW w:w="1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91</w:t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прибыль, - убытки) (</w:t>
            </w:r>
            <w:r>
              <w:rPr>
                <w:sz w:val="18"/>
                <w:szCs w:val="18"/>
              </w:rPr>
              <w:t>ст.1600-ст.1400)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РАВОЧНО (</w:t>
            </w:r>
            <w:r>
              <w:rPr>
                <w:sz w:val="20"/>
                <w:szCs w:val="20"/>
              </w:rPr>
              <w:t>заполняется обязательно</w:t>
            </w:r>
            <w:r>
              <w:rPr>
                <w:b/>
                <w:bCs/>
                <w:sz w:val="20"/>
                <w:szCs w:val="20"/>
              </w:rPr>
              <w:t>):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 (без НДС)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ъявлено по счетам, тыс.руб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оплачено, тыс.руб.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уге теплоснабжение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3,8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448,5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</w:t>
            </w:r>
            <w:r>
              <w:rPr/>
              <w:t>: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,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86,7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за текущий год)*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7,7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в тарифах (компенсации) для населения</w:t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1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7,7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0,5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908,2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5,8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обоснованный тариф для населения (100%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3,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 согласно установленного уровня платежей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3,0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23"/>
        </w:tabs>
        <w:ind w:left="1923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1077" w:leader="none"/>
        <w:tab w:val="left" w:pos="1531" w:leader="none"/>
      </w:tabs>
      <w:spacing w:before="200" w:after="12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4">
    <w:name w:val="WW8Num1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Заголовок таблиц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13">
    <w:name w:val=" Знак Знак13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Style11">
    <w:name w:val="Текст сноски Знак"/>
    <w:qFormat/>
    <w:rPr>
      <w:sz w:val="1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таблицы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Highlight">
    <w:name w:val="highlight"/>
    <w:basedOn w:val="Style5"/>
    <w:qFormat/>
    <w:rPr/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6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17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18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19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/>
      <w:szCs w:val="22"/>
    </w:rPr>
  </w:style>
  <w:style w:type="paragraph" w:styleId="Footer">
    <w:name w:val="Footer"/>
    <w:basedOn w:val="Normal"/>
    <w:pPr>
      <w:jc w:val="center"/>
    </w:pPr>
    <w:rPr>
      <w:rFonts w:eastAsia="Calibri"/>
      <w:szCs w:val="22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21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3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Style25">
    <w:name w:val="Список нумерованный а) б) в)"/>
    <w:qFormat/>
    <w:pPr>
      <w:widowControl/>
      <w:bidi w:val="0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6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7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29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Название таблицы"/>
    <w:qFormat/>
    <w:pPr>
      <w:keepNext w:val="true"/>
      <w:widowControl/>
      <w:bidi w:val="0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2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4"/>
      </w:numPr>
      <w:tabs>
        <w:tab w:val="clear" w:pos="708"/>
        <w:tab w:val="left" w:pos="360" w:leader="none"/>
      </w:tabs>
      <w:ind w:left="1474" w:hanging="34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9:00Z</dcterms:created>
  <dc:creator>Администрация Боготольского района</dc:creator>
  <dc:description/>
  <cp:keywords/>
  <dc:language>en-US</dc:language>
  <cp:lastModifiedBy>OKS1</cp:lastModifiedBy>
  <cp:lastPrinted>2020-04-06T10:35:00Z</cp:lastPrinted>
  <dcterms:modified xsi:type="dcterms:W3CDTF">2021-03-10T07:16:00Z</dcterms:modified>
  <cp:revision>11</cp:revision>
  <dc:subject/>
  <dc:title/>
</cp:coreProperties>
</file>